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ешением Думы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" w:ascii="Liberation Serif" w:hAnsi="Liberation Serif"/>
        </w:rPr>
        <w:t>от ________________ года № ____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ПРИВАТИЗАЦИИ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ГОРОДСКОГО ОКРУГА КРАСНОУФИМСК НА 2026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Программа приватизации муниципальной собственности городского округа Красноуфимск на 2026 год разработана на основании </w:t>
      </w:r>
      <w:r>
        <w:rPr>
          <w:rFonts w:cs="Liberation Serif" w:ascii="Liberation Serif" w:hAnsi="Liberation Serif"/>
          <w:spacing w:val="3"/>
        </w:rPr>
        <w:t xml:space="preserve">федерального закона от 21.12.2001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pacing w:val="4"/>
        </w:rPr>
        <w:t>руководствуясь решением Думы городского округа Красноуфимск от 22.12.2005 г. № 25/9 «Об утверждении Положения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решением Думы городского округа Красноуфимск от 24.08.2023 г. № 30/1 «Об утверждении Положения «О порядке управления и распоряжения имуществом городского округа Красноуфимск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а определяет объекты приватизации, их характеристику, вид обременения и способ приватизации.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0" w:name="Par44"/>
      <w:bookmarkEnd w:id="0"/>
      <w:r>
        <w:rPr>
          <w:rFonts w:cs="Liberation Serif" w:ascii="Liberation Serif" w:hAnsi="Liberation Serif"/>
        </w:rPr>
        <w:t>Глава 1. ОСНОВНЫЕ ЦЕЛИ, ЗАДАЧИ, ПРИНЦИПЫ И НАПРАВЛ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Liberation Serif" w:ascii="Liberation Serif" w:hAnsi="Liberation Serif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и задачами приватизац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Увеличение доходной части бюджета городского округа Красноуфимс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1.2.  Сокращение расходов бюджета городского округа Красноуфимск на содержание неэффективного имущества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сновными принципами формирования плана приватизации муниципального имущества городского округа Красноуфимск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блюдение действующего законодательства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- социально-экономическая целесообразность отчуждения и выбор способа приватизации с учетом специфики объектов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сновными направлениями приватизации муниципального имущества являютс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недвижимого имущества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дажа объектов движимого имущ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bookmarkStart w:id="1" w:name="Par50"/>
      <w:bookmarkEnd w:id="1"/>
      <w:r>
        <w:rPr>
          <w:rFonts w:cs="Liberation Serif" w:ascii="Liberation Serif" w:hAnsi="Liberation Serif"/>
        </w:rPr>
        <w:t>Глава 2. ПОРЯДОК ОПРЕДЕЛЕНИЯ НАЧАЛЬНОЙ ЦЕН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ЪЕКТОВ ПРИВАТИЗАЦ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4. Начальная стоимость приватизируемого имущества определяется Продавцом до размещения информационного сообщения о его продаже в соответствии с действующим законодательством на основании отчета независимого оценщика об определении рыночной стоимости приватизируемого имущества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55"/>
      <w:bookmarkStart w:id="3" w:name="Par55"/>
      <w:bookmarkEnd w:id="3"/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3. НОРМАТИВЫ РАСПРЕДЕ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НЕЖНЫХ СРЕДСТВ ОТ ПРИВАТИЗАЦИ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Денежные средства, полученные в процессе приватизации имущества, находящегося в муниципальной собственности городского округа Красноуфимск, в полном объеме зачисляются в местный бюдж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4" w:name="Par60"/>
      <w:bookmarkStart w:id="5" w:name="Par60"/>
      <w:bookmarkEnd w:id="5"/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4. ПРОДАВЕЦ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6. Продавцом объектов муниципальной собственности городского округа Красноуфимск, подлежащих приватизации, выступает ОМС "Управление муниципальным имуществом городского округа Красноуфимск"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5. ПЛАНИРУЕМЫЙ РАЗМЕР ДОХОДОВ ОТ РЕАЛИЗАЦИИ ОБЪЕКТОВ МУНИЦИПАЛЬНОЙ СОБСТВ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Планируемый размер доходов от реализации объектов муниципальной собственности в 2026 году ориентировочно составит 2 000 000 (два миллиона)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Liberation Serif" w:ascii="Liberation Serif" w:hAnsi="Liberation Serif"/>
        </w:rPr>
        <w:t>Глава 6. ПЕРЕЧЕНЬ ОБЪЕКТОВ МУНИЦИПАЛЬНОЙ СОБСТВЕННОСТИ, ПОДЛЕЖАЩИХ ПРИВАТИЗАЦИИ В 2026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2"/>
        <w:gridCol w:w="2366"/>
        <w:gridCol w:w="1984"/>
        <w:gridCol w:w="171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Адрес объе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Наименование, краткая 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right="-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Вид обреме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Советская, дом 2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92C2F"/>
                <w:shd w:fill="F8F8F8" w:val="clear"/>
              </w:rPr>
              <w:t>66:52:0106004:6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. Красноуфимск, ул. Пролетарская, дом 1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6003:5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Объект незавершенного строительства на земельном участ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179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. Красноуфимск, ул. Кирова, дом 9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92C2F"/>
                <w:shd w:fill="F8F8F8" w:val="clear"/>
              </w:rPr>
              <w:t>66:52:0103005:15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Бытовая, дом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5002:165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Нежилое здание на земельном участке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Пролетарская, дом 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NewRomanPSMT;Yu Gothic" w:cs="Liberation Serif" w:ascii="Liberation Serif" w:hAnsi="Liberation Serif"/>
                <w:lang w:eastAsia="ru-RU"/>
              </w:rPr>
              <w:t>66:52:0106001:40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жилое помещение на земельном участк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Ухтомского, дом 44 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териалы, образованные в результате разбора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00" w:right="645" w:gutter="0" w:header="0" w:top="1134" w:footer="2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Style18">
    <w:name w:val="Символ нумерации"/>
    <w:qFormat/>
    <w:rPr/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1:47:00Z</dcterms:created>
  <dc:creator>Карпова</dc:creator>
  <dc:description/>
  <cp:keywords/>
  <dc:language>en-US</dc:language>
  <cp:lastModifiedBy>Елена</cp:lastModifiedBy>
  <cp:lastPrinted>2025-11-06T12:38:00Z</cp:lastPrinted>
  <dcterms:modified xsi:type="dcterms:W3CDTF">2025-11-13T04:09:00Z</dcterms:modified>
  <cp:revision>7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